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外国语学院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sz w:val="32"/>
          <w:szCs w:val="32"/>
          <w:u w:val="single"/>
        </w:rPr>
        <w:t>20220724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孙江洲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教学为主型            </w:t>
      </w:r>
      <w:r>
        <w:rPr>
          <w:rFonts w:ascii="Wingdings 2" w:hAnsi="Wingdings 2" w:cs="Wingdings 2" w:eastAsia="Wingdings 2"/>
          <w:sz w:val="24"/>
          <w:szCs w:val="32"/>
          <w:u w:val="single"/>
        </w:rPr>
        <w:t>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教学科研型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>讲师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副教授     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5</w:t>
      </w:r>
      <w:r>
        <w:rPr>
          <w:b/>
          <w:bCs/>
          <w:sz w:val="33"/>
        </w:rPr>
        <w:t>年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12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6"/>
        <w:gridCol w:w="1267"/>
        <w:gridCol w:w="989"/>
        <w:gridCol w:w="1204"/>
        <w:gridCol w:w="757"/>
        <w:gridCol w:w="1785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0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江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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心理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语创造性的认知神经机制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71"/>
        <w:gridCol w:w="1976"/>
        <w:gridCol w:w="1919"/>
        <w:gridCol w:w="2171"/>
      </w:tblGrid>
      <w:tr>
        <w:trPr>
          <w:trHeight w:val="71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工作内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民族教育与心理研究中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研究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学敏、秦荣芳</w:t>
            </w:r>
          </w:p>
        </w:tc>
      </w:tr>
      <w:tr>
        <w:trPr>
          <w:trHeight w:val="7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梅胜利、叶子萌</w:t>
            </w:r>
          </w:p>
        </w:tc>
      </w:tr>
      <w:tr>
        <w:trPr>
          <w:trHeight w:val="7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83"/>
        <w:gridCol w:w="3230"/>
        <w:gridCol w:w="1731"/>
        <w:gridCol w:w="1096"/>
      </w:tblGrid>
      <w:tr>
        <w:trPr>
          <w:trHeight w:val="76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脑与智能科学中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重庆市神经科学学会学术年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研讨</w:t>
            </w:r>
          </w:p>
        </w:tc>
      </w:tr>
      <w:tr>
        <w:trPr>
          <w:trHeight w:val="76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届全国创造力学术研讨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研讨</w:t>
            </w:r>
          </w:p>
        </w:tc>
      </w:tr>
      <w:tr>
        <w:trPr>
          <w:trHeight w:val="76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74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 重庆市优秀博士学位论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 重庆市第十一次社会科学优秀成果三等奖 排名第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 重庆市第十二次社会科学优秀成果二等奖 排名第四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楷体" w:eastAsia="方正黑体_GBK"/>
          <w:b/>
          <w:sz w:val="28"/>
          <w:szCs w:val="21"/>
        </w:rPr>
        <w:t>（五）任现职且近</w:t>
      </w:r>
      <w:r>
        <w:rPr>
          <w:rFonts w:eastAsia="方正黑体_GBK" w:cs="楷体" w:ascii="方正黑体_GBK" w:hAnsi="方正黑体_GBK"/>
          <w:b/>
          <w:sz w:val="28"/>
          <w:szCs w:val="21"/>
        </w:rPr>
        <w:t>5</w:t>
      </w:r>
      <w:r>
        <w:rPr>
          <w:rFonts w:ascii="方正黑体_GBK" w:hAnsi="方正黑体_GBK" w:cs="楷体" w:eastAsia="方正黑体_GBK"/>
          <w:b/>
          <w:sz w:val="28"/>
          <w:szCs w:val="21"/>
        </w:rPr>
        <w:t>年以来授课情况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（含理论、实验、实践和实习等课程，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程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外语教育心理学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费师范教育硕士课程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202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6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级英语阅读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科课程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级英语阅读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科课程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73"/>
        <w:gridCol w:w="1492"/>
        <w:gridCol w:w="4583"/>
      </w:tblGrid>
      <w:tr>
        <w:trPr>
          <w:trHeight w:val="709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一流课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情况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1260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学习心理与策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该课程为英语（师范）专业本科新设课程，于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开始授课。本人是课程主要负责人，撰写课程大纲，设计教学方案，建设教学资源库。将理论基础、客体经验与实证研究结合，系统探讨英语学习心理与策略。</w:t>
            </w:r>
          </w:p>
        </w:tc>
      </w:tr>
      <w:tr>
        <w:trPr>
          <w:trHeight w:val="1250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研究方法导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课程为英语专业本科新设课程，按照培养方案于</w:t>
            </w:r>
            <w:r>
              <w:rPr>
                <w:rFonts w:cs="宋体;SimSun" w:ascii="宋体;SimSun" w:hAnsi="宋体;SimSun"/>
                <w:szCs w:val="21"/>
              </w:rPr>
              <w:t>202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开始授课。本人是课程主要负责人，撰写课程大纲，设计教学方案，建设教学资源库。将语言学研究方法前沿融入教学过程，提升学生的学术素养和科研能力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本科生毕业论文的指导教师，指导朱怡亭（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）、周艳萍（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）、何昊宇（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）、苏雪（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级）、刘宏威（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级）、杨晴芷宁（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级）等的本科论文。方向涉及语言学、教学法、翻译报告等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公费师范教育硕士生导师，指导崔琼瑶（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级）、陈志颖（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级）、潘思羽（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级）等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名教育硕士的硕士论文。方向为学科教学（英语）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专业学位硕士生导师，指导吴雨涵（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级）的硕士论文。方向为英语笔译。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Jingyi Zhang, Kaixiang Zhuang, </w:t>
            </w:r>
            <w:r>
              <w:rPr>
                <w:b/>
                <w:bCs/>
                <w:szCs w:val="21"/>
              </w:rPr>
              <w:t>Jiangzhou Sun</w:t>
            </w:r>
            <w:r>
              <w:rPr>
                <w:szCs w:val="21"/>
              </w:rPr>
              <w:t>, Cheng Liu, Li Fan, Xueyang Wang, Jing Gu, Jiang Qiu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Retrieval flexibility links to creativity: evidence from computational linguistic measure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Cerebral Cortex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 xml:space="preserve">2023, 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, 4964-4976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/>
            </w:pPr>
            <w:r>
              <w:rPr/>
              <w:t xml:space="preserve">2. </w:t>
            </w:r>
            <w:r>
              <w:rPr>
                <w:szCs w:val="21"/>
              </w:rPr>
              <w:t xml:space="preserve">Ting Li, </w:t>
            </w:r>
            <w:r>
              <w:rPr>
                <w:b/>
                <w:bCs/>
                <w:szCs w:val="21"/>
              </w:rPr>
              <w:t>Jiangzhou Sun</w:t>
            </w:r>
            <w:r>
              <w:rPr>
                <w:szCs w:val="21"/>
              </w:rPr>
              <w:t>, Zhiting Ren, Jiang Qiu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Gray matter density within the middle cingulate gyrus mediates the relationship between English proficiency and verbal creativity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Thinking Skills and Creativity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2023, </w:t>
            </w:r>
            <w:r>
              <w:rPr>
                <w:szCs w:val="21"/>
              </w:rPr>
              <w:t>49,101344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 xml:space="preserve">Lei Fu, Jia Zhao, </w:t>
            </w:r>
            <w:r>
              <w:rPr>
                <w:b/>
                <w:bCs/>
                <w:szCs w:val="21"/>
              </w:rPr>
              <w:t>Jiangzhou Sun</w:t>
            </w:r>
            <w:r>
              <w:rPr>
                <w:szCs w:val="21"/>
              </w:rPr>
              <w:t>, Yuchi Yan, Mujie Ma, Qunlin Chen, Jiang Qiu, Wenjing Yang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Everyday Creativity is Associated with Increased Frontal Electroencephalography Alpha Activity During Creative Ideation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Neuroscience</w:t>
            </w:r>
            <w:r>
              <w:rPr>
                <w:szCs w:val="21"/>
              </w:rPr>
              <w:t xml:space="preserve">, 2022, </w:t>
            </w:r>
            <w:r>
              <w:rPr>
                <w:szCs w:val="21"/>
              </w:rPr>
              <w:t>503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07-117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54"/>
        <w:gridCol w:w="1084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：</w:t>
            </w:r>
            <w:r>
              <w:rPr>
                <w:rFonts w:ascii="宋体;SimSun" w:hAnsi="宋体;SimSun" w:cs="宋体;SimSun"/>
                <w:szCs w:val="21"/>
              </w:rPr>
              <w:t>创造性思维中灵活性和坚持性动态交互的神经基础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32100850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来源：</w:t>
            </w:r>
            <w:r>
              <w:rPr>
                <w:rFonts w:ascii="宋体;SimSun" w:hAnsi="宋体;SimSun" w:cs="宋体;SimSun"/>
                <w:szCs w:val="21"/>
              </w:rPr>
              <w:t>国家自然科学基金青年项目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限：</w:t>
            </w:r>
            <w:r>
              <w:rPr>
                <w:rFonts w:cs="宋体;SimSun" w:ascii="宋体;SimSun" w:hAnsi="宋体;SimSun"/>
                <w:szCs w:val="21"/>
              </w:rPr>
              <w:t>2022.01~2024.1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：</w:t>
            </w:r>
            <w:r>
              <w:rPr>
                <w:rFonts w:ascii="宋体;SimSun" w:hAnsi="宋体;SimSun" w:cs="宋体;SimSun"/>
                <w:szCs w:val="21"/>
              </w:rPr>
              <w:t>新颖隐喻的产生与理解的认知神经机制研究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2022PY14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来源：</w:t>
            </w:r>
            <w:r>
              <w:rPr>
                <w:rFonts w:ascii="宋体;SimSun" w:hAnsi="宋体;SimSun" w:cs="宋体;SimSun"/>
                <w:szCs w:val="21"/>
              </w:rPr>
              <w:t>重庆市社会科学规划博士培育项目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限：</w:t>
            </w:r>
            <w:r>
              <w:rPr>
                <w:rFonts w:cs="宋体;SimSun" w:ascii="宋体;SimSun" w:hAnsi="宋体;SimSun"/>
                <w:szCs w:val="21"/>
              </w:rPr>
              <w:t>2022.12~2025.1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：</w:t>
            </w:r>
            <w:r>
              <w:rPr>
                <w:rFonts w:ascii="宋体;SimSun" w:hAnsi="宋体;SimSun" w:cs="宋体;SimSun"/>
                <w:szCs w:val="21"/>
              </w:rPr>
              <w:t>基于动态加工机制的青少年创造性思维灵活性和坚持性的神经基础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cstc2021jcyj-bshX007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来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重庆市自然科学基金博士后项目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限：</w:t>
            </w:r>
            <w:r>
              <w:rPr>
                <w:rFonts w:cs="宋体;SimSun" w:ascii="宋体;SimSun" w:hAnsi="宋体;SimSun"/>
                <w:szCs w:val="21"/>
              </w:rPr>
              <w:t>2021.10~2024.09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22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：</w:t>
            </w:r>
            <w:r>
              <w:rPr>
                <w:rFonts w:ascii="宋体;SimSun" w:hAnsi="宋体;SimSun" w:cs="宋体;SimSun"/>
                <w:szCs w:val="21"/>
              </w:rPr>
              <w:t>儿童语义发散过程中大脑功能网络的交互模式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2019TQ0268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来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中国博士后科学基金特别资助（站前）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限：</w:t>
            </w:r>
            <w:r>
              <w:rPr>
                <w:rFonts w:cs="宋体;SimSun" w:ascii="宋体;SimSun" w:hAnsi="宋体;SimSun"/>
                <w:szCs w:val="21"/>
              </w:rPr>
              <w:t>2019.07~2021.06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9.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13"/>
        <w:gridCol w:w="3505"/>
        <w:gridCol w:w="1189"/>
        <w:gridCol w:w="1164"/>
        <w:gridCol w:w="1641"/>
        <w:gridCol w:w="915"/>
      </w:tblGrid>
      <w:tr>
        <w:trPr>
          <w:trHeight w:val="137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A6A6A6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b/>
                <w:bCs/>
                <w:szCs w:val="21"/>
              </w:rPr>
              <w:t>Jiangzhou Sun</w:t>
            </w:r>
            <w:r>
              <w:rPr>
                <w:szCs w:val="21"/>
              </w:rPr>
              <w:t>, Jingyi Zhang, Qunlin Chen, Wenjing Yang, Dongtao Wei, Jiang Qiu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>. Psychological resilience-related functional connectome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redict creative personality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Psychophysiology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024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61(4)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e14463.</w:t>
            </w:r>
            <w:r>
              <w:rPr>
                <w:rFonts w:eastAsia="仿宋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3.70</w:t>
            </w:r>
            <w:r>
              <w:rPr>
                <w:szCs w:val="21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szCs w:val="21"/>
              </w:rPr>
              <w:t>2023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szCs w:val="21"/>
              </w:rPr>
              <w:t>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szCs w:val="21"/>
              </w:rPr>
              <w:t>1/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Jiangzhou Sun</w:t>
            </w:r>
            <w:r>
              <w:rPr>
                <w:szCs w:val="21"/>
              </w:rPr>
              <w:t>, Li He, Qunlin Chen, Wenjing Yang, Dongtao Wei, Jiang Qiu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 xml:space="preserve"> </w:t>
            </w:r>
            <w:r>
              <w:rPr>
                <w:szCs w:val="21"/>
              </w:rPr>
              <w:t>The bright side and dark side of daydreaming predict creativity together through brain functional connectivity</w:t>
            </w:r>
            <w:r>
              <w:rPr>
                <w:szCs w:val="21"/>
              </w:rPr>
              <w:t xml:space="preserve">, </w:t>
            </w:r>
            <w:r>
              <w:rPr>
                <w:i/>
                <w:iCs/>
                <w:szCs w:val="21"/>
              </w:rPr>
              <w:t>Human brain mapping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43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,</w:t>
            </w:r>
            <w:r>
              <w:rPr>
                <w:szCs w:val="21"/>
              </w:rPr>
              <w:t xml:space="preserve"> 902-914</w:t>
            </w:r>
            <w:r>
              <w:rPr>
                <w:szCs w:val="21"/>
              </w:rPr>
              <w:t>.</w:t>
            </w:r>
            <w:r>
              <w:rPr>
                <w:rFonts w:eastAsia="仿宋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5.04</w:t>
            </w:r>
            <w:r>
              <w:rPr>
                <w:szCs w:val="21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22-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/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 xml:space="preserve">Jiangzhou Sun, </w:t>
            </w:r>
            <w:r>
              <w:rPr>
                <w:szCs w:val="21"/>
              </w:rPr>
              <w:t>Qinglin Zhang, Yu Li, Jie Meng, Qunlin Chen, Wenjing Yang, Dongtao Wei, Jiang Qiu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>. Plasticity of the resting-state brain: static and dynamic functional connectivity change induced by divergent thinking training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Brain Imaging and Behavior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szCs w:val="21"/>
              </w:rPr>
              <w:t>2020, 14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498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506. 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3.49</w:t>
            </w:r>
            <w:r>
              <w:rPr>
                <w:szCs w:val="21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20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/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Jiangzhou Sun</w:t>
            </w:r>
            <w:r>
              <w:rPr>
                <w:b/>
                <w:bCs/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iang Shi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Qunlin Chen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Wenjing Yang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Dongtao Wei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Jinfu Zhang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Qinglin Zhang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Jiang Qiu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Openness to experience and psychophysiological interaction pattern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uring divergent thinking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i/>
                <w:iCs/>
                <w:szCs w:val="21"/>
              </w:rPr>
              <w:t>Brain Imaging and Behavior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, 13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580–1589. 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3.39</w:t>
            </w:r>
            <w:r>
              <w:rPr>
                <w:szCs w:val="21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9-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/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Cs w:val="21"/>
              </w:rPr>
              <w:t>孙江洲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何李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位东涛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杨文静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陈群林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左西年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邱江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创造性发展神经科学的研究现状与展望</w:t>
            </w:r>
            <w:r>
              <w:rPr>
                <w:szCs w:val="21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szCs w:val="21"/>
              </w:rPr>
              <w:t>中国科学</w:t>
            </w:r>
            <w:r>
              <w:rPr>
                <w:i/>
                <w:iCs/>
                <w:szCs w:val="21"/>
              </w:rPr>
              <w:t xml:space="preserve">: </w:t>
            </w:r>
            <w:r>
              <w:rPr>
                <w:i/>
                <w:iCs/>
                <w:szCs w:val="21"/>
              </w:rPr>
              <w:t>生命科学</w:t>
            </w:r>
            <w:r>
              <w:rPr>
                <w:szCs w:val="21"/>
              </w:rPr>
              <w:t>,2021,51(6),691-70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SCD</w:t>
            </w:r>
            <w:r>
              <w:rPr>
                <w:szCs w:val="21"/>
              </w:rPr>
              <w:t>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21-0</w:t>
            </w:r>
            <w:r>
              <w:rPr>
                <w:szCs w:val="21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/7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成果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Jing Gu, Xueyang Wang, Cheng Liu, Kaixiang Zhuang, Li Fan, Jingyi Zhang,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Jiangzhou Sun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>, Jiang Qiu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*</w:t>
            </w:r>
            <w:r>
              <w:rPr>
                <w:szCs w:val="21"/>
              </w:rPr>
              <w:t>. (</w:t>
            </w:r>
            <w:r>
              <w:rPr>
                <w:szCs w:val="21"/>
              </w:rPr>
              <w:t>共同通讯作者</w:t>
            </w:r>
            <w:r>
              <w:rPr>
                <w:szCs w:val="21"/>
              </w:rPr>
              <w:t>)</w:t>
            </w:r>
            <w:r>
              <w:rPr/>
              <w:t xml:space="preserve"> </w:t>
            </w:r>
            <w:r>
              <w:rPr>
                <w:szCs w:val="21"/>
              </w:rPr>
              <w:t>Semantic memory structure mediates the role of brain functiona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onnectivity in creative writing</w:t>
            </w:r>
            <w:r>
              <w:rPr>
                <w:szCs w:val="21"/>
              </w:rPr>
              <w:t xml:space="preserve">, </w:t>
            </w:r>
            <w:r>
              <w:rPr>
                <w:i/>
                <w:iCs/>
                <w:szCs w:val="21"/>
              </w:rPr>
              <w:t>Brain and language</w:t>
            </w:r>
            <w:r>
              <w:rPr>
                <w:szCs w:val="21"/>
              </w:rPr>
              <w:t>, 2025, 264,105551.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CI</w:t>
            </w:r>
            <w:r>
              <w:rPr>
                <w:szCs w:val="21"/>
              </w:rPr>
              <w:t>二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F=2.10</w:t>
            </w:r>
            <w:r>
              <w:rPr>
                <w:szCs w:val="21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25-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7/8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共同通讯作者</w:t>
            </w:r>
            <w:r>
              <w:rPr>
                <w:szCs w:val="21"/>
              </w:rPr>
              <w:t>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659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教学方面：</w:t>
            </w:r>
            <w:r>
              <w:rPr/>
              <w:t>主讲公费师范教育硕士研究生课程《外语教育心理学》，主讲本科生课程《中级英语阅读》和《高级英语阅读》，学生评教成绩优秀。积极参加新设课程《英语学习心理与策略》和《语言研究方法导论》的课程建设工作，撰写课程大纲、设计教学方案并建设教学资源库。教学过程中，坚持以习近平新时代中国特色社会主义思想为指引，认真落实立德树人根本任务，坚持以德立身、以德立学、以德施教，恪守高校教师职业道德规范。</w:t>
            </w:r>
          </w:p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科研方面：</w:t>
            </w:r>
            <w:r>
              <w:rPr/>
              <w:t>聚焦跨学科基础研究，通过心理学、语言学、神经科学的深度交叉融合，使用</w:t>
            </w:r>
            <w:r>
              <w:rPr/>
              <w:t>EEG</w:t>
            </w:r>
            <w:r>
              <w:rPr/>
              <w:t>、</w:t>
            </w:r>
            <w:r>
              <w:rPr/>
              <w:t>fMRI</w:t>
            </w:r>
            <w:r>
              <w:rPr/>
              <w:t>等先进的神经科学手段，探讨人类语言的创造性，揭示其认知机制和潜在的影响因素。任现职以来以项目负责人身份获批国家自然科学基金青年项目</w:t>
            </w:r>
            <w:r>
              <w:rPr/>
              <w:t>1</w:t>
            </w:r>
            <w:r>
              <w:rPr/>
              <w:t>项，重庆市社会科学规划项目</w:t>
            </w:r>
            <w:r>
              <w:rPr/>
              <w:t>1</w:t>
            </w:r>
            <w:r>
              <w:rPr/>
              <w:t>项，重庆市自然科学基金博士后项目</w:t>
            </w:r>
            <w:r>
              <w:rPr/>
              <w:t>1</w:t>
            </w:r>
            <w:r>
              <w:rPr/>
              <w:t>项，第一批中国博士后基金特别资助（站前）</w:t>
            </w:r>
            <w:r>
              <w:rPr/>
              <w:t>1</w:t>
            </w:r>
            <w:r>
              <w:rPr/>
              <w:t>项，中国博士后基金面上项目</w:t>
            </w:r>
            <w:r>
              <w:rPr/>
              <w:t>1</w:t>
            </w:r>
            <w:r>
              <w:rPr/>
              <w:t>项，重庆市博士后特别资助</w:t>
            </w:r>
            <w:r>
              <w:rPr/>
              <w:t>1</w:t>
            </w:r>
            <w:r>
              <w:rPr/>
              <w:t>项。其中重庆市社会科学规划项目在研，其它项目均已顺利结题。任现职以来，以第一作者身份发表</w:t>
            </w:r>
            <w:r>
              <w:rPr/>
              <w:t>SSCI/SCI</w:t>
            </w:r>
            <w:r>
              <w:rPr/>
              <w:t>论文</w:t>
            </w:r>
            <w:r>
              <w:rPr/>
              <w:t>5</w:t>
            </w:r>
            <w:r>
              <w:rPr/>
              <w:t>篇，以共同通讯作者身份发表</w:t>
            </w:r>
            <w:r>
              <w:rPr/>
              <w:t>SSCI</w:t>
            </w:r>
            <w:r>
              <w:rPr/>
              <w:t>论文</w:t>
            </w:r>
            <w:r>
              <w:rPr/>
              <w:t>1</w:t>
            </w:r>
            <w:r>
              <w:rPr/>
              <w:t>篇，以共同第一作者身份（排名第二）发表</w:t>
            </w:r>
            <w:r>
              <w:rPr/>
              <w:t>SSCI/SCI</w:t>
            </w:r>
            <w:r>
              <w:rPr/>
              <w:t>论文</w:t>
            </w:r>
            <w:r>
              <w:rPr/>
              <w:t>3</w:t>
            </w:r>
            <w:r>
              <w:rPr/>
              <w:t>篇。此外，科研获奖方面，获重庆市第十一次社会科学优秀成果三等奖（排名第二）、重庆市第十二次社会科学优秀成果二等奖（排名第四）。本人博士学位论文获</w:t>
            </w:r>
            <w:r>
              <w:rPr/>
              <w:t>2020</w:t>
            </w:r>
            <w:r>
              <w:rPr/>
              <w:t>年度重庆市优秀博士论文。</w:t>
            </w:r>
          </w:p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育人方面：</w:t>
            </w:r>
            <w:r>
              <w:rPr/>
              <w:t>本人于</w:t>
            </w:r>
            <w:r>
              <w:rPr/>
              <w:t>2023</w:t>
            </w:r>
            <w:r>
              <w:rPr/>
              <w:t>年获得硕士研究生导师资格，目前指导</w:t>
            </w:r>
            <w:r>
              <w:rPr/>
              <w:t>3</w:t>
            </w:r>
            <w:r>
              <w:rPr/>
              <w:t>名专业学位研究生和</w:t>
            </w:r>
            <w:r>
              <w:rPr/>
              <w:t>10</w:t>
            </w:r>
            <w:r>
              <w:rPr/>
              <w:t>名公费师范教育硕士研究生，在指导过程中帮助学生塑造学术能力与人格品质，培养学生独立思考和持续学习的能力，培养学生的社会责任感，全方位提升学生的能力。担任本科毕业论文指导教师，培养学生的学术素养，鼓励学生进行创新，已指导六名本科生顺利完成开题和毕业答辩的各项工作。担任本科英语（师范）专业班主任，努力引导学生形成积极的学习态度，塑造良好的学习氛围，关注学生的心理状况，引导学生进行职业发展规划，促进学生积极成长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96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120" w:after="120"/>
              <w:ind w:firstLine="420"/>
              <w:rPr/>
            </w:pPr>
            <w:r>
              <w:rPr/>
              <w:t>如果能顺利晋升，本人将以更高的目标要求自己，在教学、科研及育人方面努力做出更好的成绩。</w:t>
            </w:r>
          </w:p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教学方面：</w:t>
            </w:r>
            <w:r>
              <w:rPr/>
              <w:t>本人将继续提升业务水平，高质量地完成本科生和研究生的教学工作。授课过程中，根据不同阶段学生的特点和人才培养目标，探索适应不同阶段的课堂教学的方法路径，激发学生的学习兴趣和学习动机，逐步形成教学特色。积极参与教研室课程建设工作，合力打造精品课程。积极申报各类教育教学改革项目，将教学实践与科研融合，产生创新性教学和科研成果。</w:t>
            </w:r>
          </w:p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科研方面：</w:t>
            </w:r>
            <w:r>
              <w:rPr/>
              <w:t>本人将继续围绕人类语言的创造性这一科学问题</w:t>
            </w:r>
            <w:r>
              <w:rPr/>
              <w:t>，采用跨学科视角，</w:t>
            </w:r>
            <w:r>
              <w:rPr/>
              <w:t>使用神经科学方法，展开系统和深入的研究。加强国内外学术交流，把握研究领域前沿，不断学习新的方法技术，争取获得突破性和高水平研究成果。合理规划在研项目，稳步推进研究进程，积极申报国家级科研项目。此外，组建研究团队，吸纳研究生加入课题组，合力开展系列研究。</w:t>
            </w:r>
          </w:p>
          <w:p>
            <w:pPr>
              <w:pStyle w:val="Normal"/>
              <w:spacing w:lineRule="auto" w:line="348" w:before="120" w:after="120"/>
              <w:ind w:firstLine="422"/>
              <w:rPr/>
            </w:pPr>
            <w:r>
              <w:rPr>
                <w:b/>
                <w:bCs/>
              </w:rPr>
              <w:t>育人方面：</w:t>
            </w:r>
            <w:r>
              <w:rPr/>
              <w:t>加强自身师德修养，以育人为己任，帮助学生在政治思想、道德修养和知识学习等方面进行全面提升。指导学生积极参加“挑战杯”、“含宏杯”等创新创业活动。培养学生的批判性思维、创造性思维、提出问题和解决问题的能力，为国家培养适应社会发展的新时代专业人才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4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</w:t>
            </w:r>
            <w:r>
              <w:rPr>
                <w:rFonts w:ascii="Wingdings 2" w:hAnsi="Wingdings 2" w:cs="Wingdings 2" w:eastAsia="Wingdings 2"/>
                <w:b/>
                <w:bCs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“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章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64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合格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086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专任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8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一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7">
    <w:name w:val="二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8:41:00Z</dcterms:created>
  <dc:creator>brhhk</dc:creator>
  <dc:description/>
  <cp:keywords/>
  <dc:language>en-US</dc:language>
  <cp:lastModifiedBy>王博畅</cp:lastModifiedBy>
  <cp:lastPrinted>2020-05-25T16:10:00Z</cp:lastPrinted>
  <dcterms:modified xsi:type="dcterms:W3CDTF">2025-08-01T04:47:00Z</dcterms:modified>
  <cp:revision>497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FlM2M4ZjI0OTRkYTM0NWE0ODY0ZDJlODFjY2JiMDIiLCJ1c2VySWQiOiI1OTQxMDk4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